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7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CAUS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Las causas fueron est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Económicas: el surgimiento del mercantilismo, así como la necesidad de encontrar una ruta alternativa para el comercio de las especias y de la se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Culturales: con el Renacimiento, en la sociedad europea algunos sugerían la esfericidad de la Tierra, y la proliferación de comerciantes provocó la proliferación de leyendas y crónicas exagerad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Tecnológicas: la aparición de nuevas naves, como las carabelas o los galeones que permitían la penetración trasatlántica, gracias a Alfonso V y a Juan II de Portugal, y por el proceso de mejora naval y de explo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7pt;height:405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CAUS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Las causas fueron est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Económicas: el surgimiento del mercantilismo, así como la necesidad de encontrar una ruta alternativa para el comercio de las especias y de la se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Culturales: con el Renacimiento, en la sociedad europea algunos sugerían la esfericidad de la Tierra, y la proliferación de comerciantes provocó la proliferación de leyendas y crónicas exagerad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Tecnológicas: la aparición de nuevas naves, como las carabelas o los galeones que permitían la penetración trasatlántica, gracias a Alfonso V y a Juan II de Portugal, y por el proceso de mejora naval y de explor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27:00Z</dcterms:created>
  <dc:creator>IR015252AG</dc:creator>
  <dc:description/>
  <dc:language>en-US</dc:language>
  <cp:lastModifiedBy>Artaza Romo Ikaslea</cp:lastModifiedBy>
  <dcterms:modified xsi:type="dcterms:W3CDTF">2014-01-23T11:27:00Z</dcterms:modified>
  <cp:revision>2</cp:revision>
  <dc:subject/>
  <dc:title/>
</cp:coreProperties>
</file>